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2154052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48333530"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